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CIÓN 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an las matrices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 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 xml:space="preserve">(1 punto) </w:t>
      </w:r>
      <w:r>
        <w:rPr>
          <w:sz w:val="24"/>
          <w:szCs w:val="24"/>
        </w:rPr>
        <w:t xml:space="preserve">Encuentre el valor o valores de 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 xml:space="preserve"> de forma que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Igualmente para que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Determine  </w:t>
      </w:r>
      <w:r>
        <w:rPr>
          <w:i/>
          <w:sz w:val="24"/>
          <w:szCs w:val="24"/>
        </w:rPr>
        <w:t xml:space="preserve">x  </w:t>
      </w:r>
      <w:r>
        <w:rPr>
          <w:sz w:val="24"/>
          <w:szCs w:val="24"/>
        </w:rPr>
        <w:t xml:space="preserve">para que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2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.5 puntos)</w:t>
      </w:r>
      <w:r>
        <w:rPr>
          <w:sz w:val="24"/>
          <w:szCs w:val="24"/>
        </w:rPr>
        <w:t xml:space="preserve"> Halle los valores de 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 y </w:t>
      </w:r>
      <w:r>
        <w:rPr>
          <w:i/>
          <w:sz w:val="24"/>
          <w:szCs w:val="24"/>
        </w:rPr>
        <w:t xml:space="preserve">b </w:t>
      </w:r>
      <w:r>
        <w:rPr>
          <w:sz w:val="24"/>
          <w:szCs w:val="24"/>
        </w:rPr>
        <w:t xml:space="preserve"> para que la gráfica de la funció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pase por el punto (1, ─3) y tenga el punto de inflexión en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>= ─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.5 puntos)</w:t>
      </w:r>
      <w:r>
        <w:rPr>
          <w:sz w:val="24"/>
          <w:szCs w:val="24"/>
        </w:rPr>
        <w:t xml:space="preserve"> Halle los intervalos de monotonía y los extremos relativos de la función definida p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3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</w:t>
      </w:r>
    </w:p>
    <w:p>
      <w:pPr>
        <w:pStyle w:val="Normal"/>
        <w:jc w:val="both"/>
        <w:rPr/>
      </w:pPr>
      <w:r>
        <w:rPr>
          <w:sz w:val="24"/>
          <w:szCs w:val="24"/>
        </w:rPr>
        <w:t>En un aula de dibujo hay 40 sillas, 30 con respaldo y 10 sin él. Entre las sillas sin respaldo hay 3 nuevas y entre las sillas con respaldo hay 7 nueva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Tomada una silla al azar, ¿cuál es la probabilidad de que sea nueva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Si se coge una silla que no es nueva, ¿cuál es la probabilidad de que no tenga respaldo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En una población, una variable aleatoria sigue una ley Normal de media desconocida y desviación típica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¿De qué tamaño, como mínimo, debe ser la muestra con la cual se estime la media poblacional con un nivel de confianza del 97 % y un error máximo admisible igual a 3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CIÓN  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1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Represente la región definida por las siguientes inecuaciones y calcule sus vértic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el máximo de la funció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en la región anterior e indique dónde se alcan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2</w:t>
      </w:r>
    </w:p>
    <w:p>
      <w:pPr>
        <w:pStyle w:val="Normal"/>
        <w:rPr/>
      </w:pPr>
      <w:r>
        <w:rPr>
          <w:sz w:val="24"/>
          <w:szCs w:val="24"/>
        </w:rPr>
        <w:t xml:space="preserve">Sea la función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definida por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/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Estudie la continuidad y la derivabilidad d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ecuación de la recta tangente a la gráfica de la función en el punto de abscisa 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=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3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ean los sucesos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 xml:space="preserve">y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independientes. La probabilidad de que ocurra el suceso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es  0.6. Sabemos también que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A/B</w:t>
      </w:r>
      <w:r>
        <w:rPr>
          <w:sz w:val="24"/>
          <w:szCs w:val="24"/>
        </w:rPr>
        <w:t>) = 0.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probabilidad de que suceda al menos uno de los dos suceso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probabilidad de que ocurra el suceso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pero no el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arte I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(2 puntos) </w:t>
      </w:r>
      <w:r>
        <w:rPr>
          <w:sz w:val="24"/>
          <w:szCs w:val="24"/>
        </w:rPr>
        <w:t>Se ha lanzado un dado 400 veces y se ha obtenido 80 veces el valor cinco. Estime, mediante un intervalo de confianza al 95 %, el valor de la probabilidad de obtener un cinco.</w:t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8766434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1:45:00Z</dcterms:created>
  <dc:creator>Ual</dc:creator>
  <dc:description/>
  <dc:language>en-US</dc:language>
  <cp:lastModifiedBy>sgacceso</cp:lastModifiedBy>
  <cp:lastPrinted>2001-03-18T18:26:00Z</cp:lastPrinted>
  <dcterms:modified xsi:type="dcterms:W3CDTF">2006-10-09T11:45:00Z</dcterms:modified>
  <cp:revision>2</cp:revision>
  <dc:subject/>
  <dc:title>OPCIÓN A</dc:title>
</cp:coreProperties>
</file>